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претендентов участниками 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ются: нежилое помещение, подвал, кадастровый номер 26:33:100352:341; площадь 30,5 м², расположенное по адресу: город Пятигорск, улица Коста Хетагурова, дом № 43. Помещение расположено на неделимом земельном участке под многоквартирным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претендента, установила факт поступления от претендента задатка на основании информации, предоставленной оператором электронной площадки «Сбербанк-АСТ» и по результатам рассмотрения приняла решение о признании претендента участником аукци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422"/>
        <w:gridCol w:w="1800"/>
        <w:gridCol w:w="1980"/>
        <w:gridCol w:w="1323"/>
        <w:gridCol w:w="99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октября     2022 г.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 ч.00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ind w:left="-67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20,00</w:t>
            </w:r>
          </w:p>
          <w:p>
            <w:pPr>
              <w:pStyle w:val="Normal"/>
              <w:ind w:left="-67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дцать четыре тысячи триста двадцать двадцать) рубл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тозванных заявок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06"/>
        <w:gridCol w:w="2552"/>
        <w:gridCol w:w="237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Дата отзыва заявк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октября 2022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ас. 23 мин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октября 2022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. 50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62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3:00Z</dcterms:created>
  <dc:creator>user</dc:creator>
  <dc:description/>
  <cp:keywords/>
  <dc:language>en-US</dc:language>
  <cp:lastModifiedBy>User</cp:lastModifiedBy>
  <cp:lastPrinted>2020-11-26T10:03:00Z</cp:lastPrinted>
  <dcterms:modified xsi:type="dcterms:W3CDTF">2022-10-12T09:12:00Z</dcterms:modified>
  <cp:revision>151</cp:revision>
  <dc:subject/>
  <dc:title>ПРОТОКОЛ № 1</dc:title>
</cp:coreProperties>
</file>